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покладання обов’язків за проведення державно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єстрації актів цивільного стану та призначення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повідального за облік, зберігання та витрачання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ланків свідоцтв, що видаються органами державно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єстрації актів цивільного стану громадян на території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квирської міської територіальної громади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висновок постійної комісії Сквирської міської ради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26, пп. 5 п. «б» ч. 1 ст. 38 Закону України «Про місцеве самоврядування в Україні», п. 3 ч. 1 ст. 4 та ч. 2 ст. 6 Закону України «Про державну реєстрацію актів цивільного стану», п. п. 3.2, 3.3, 3.6, 4.2.3 Порядку ведення обліку і звітності про використання бланків свідоцтв про державну реєстрацію актів цивільного стану, а також їх зберігання, затвердженого наказом Мін’юсту від 29.10.2012 р. № 1578/5, зареєстрованого у Мін’юсті 02.11.2012 р. за № 1845/22157, Правилам державної реєстрації актів цивільного стану в Україні, затверджених наказом Міністерства юстиції України від 18.10.2000 р. № 52/5, зареєстрованим в Міністерстві юстиції України 18.10.2000 року за № 719/4940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ю Сквирської міської ради № 2-33-VIII від 23 травня 2023 року «Про утворення Управління (Центру) надання адміністративних послуг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3:41:00Z</dcterms:created>
  <dc:creator>Admin</dc:creator>
  <dc:description/>
  <cp:keywords/>
  <dc:language>en-US</dc:language>
  <cp:lastModifiedBy>SMR Онищенко</cp:lastModifiedBy>
  <cp:lastPrinted>2023-08-10T16:35:00Z</cp:lastPrinted>
  <dcterms:modified xsi:type="dcterms:W3CDTF">2023-08-10T13:49:00Z</dcterms:modified>
  <cp:revision>3</cp:revision>
  <dc:subject/>
  <dc:title/>
</cp:coreProperties>
</file>